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000000"/>
          <w:sz w:val="32"/>
          <w:lang w:val="pl-PL"/>
        </w:rPr>
      </w:pPr>
      <w:r>
        <w:rPr>
          <w:b/>
          <w:color w:val="000000"/>
          <w:sz w:val="32"/>
          <w:lang w:val="pl-PL"/>
        </w:rPr>
        <w:t>Zamówienie</w:t>
      </w:r>
    </w:p>
    <w:p>
      <w:pPr>
        <w:pStyle w:val="Heade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000000"/>
          <w:sz w:val="32"/>
          <w:lang w:val="pl-PL"/>
        </w:rPr>
      </w:pPr>
      <w:r>
        <w:rPr>
          <w:b/>
          <w:color w:val="000000"/>
          <w:sz w:val="32"/>
          <w:lang w:val="pl-PL"/>
        </w:rPr>
      </w:r>
    </w:p>
    <w:p>
      <w:pPr>
        <w:pStyle w:val="Header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  <w:t>w LAB-EL ul. Herbaciana 9, 05-816 Reguły</w:t>
      </w:r>
    </w:p>
    <w:p>
      <w:pPr>
        <w:pStyle w:val="Header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</w:r>
    </w:p>
    <w:p>
      <w:pPr>
        <w:pStyle w:val="Header"/>
        <w:tabs>
          <w:tab w:val="clear" w:pos="708"/>
          <w:tab w:val="center" w:pos="4536" w:leader="none"/>
          <w:tab w:val="right" w:pos="9072" w:leader="none"/>
        </w:tabs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</w:r>
    </w:p>
    <w:p>
      <w:pPr>
        <w:pStyle w:val="Header"/>
        <w:tabs>
          <w:tab w:val="clear" w:pos="708"/>
          <w:tab w:val="center" w:pos="4536" w:leader="none"/>
          <w:tab w:val="right" w:pos="10773" w:leader="none"/>
        </w:tabs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  <w:tab/>
        <w:tab/>
        <w:t>……………………,dnia..............................</w:t>
      </w:r>
    </w:p>
    <w:p>
      <w:pPr>
        <w:pStyle w:val="Header"/>
        <w:tabs>
          <w:tab w:val="clear" w:pos="708"/>
          <w:tab w:val="center" w:pos="4536" w:leader="none"/>
          <w:tab w:val="right" w:pos="9072" w:leader="none"/>
        </w:tabs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"/>
          <w:lang w:val="pl-PL"/>
        </w:rPr>
      </w:pPr>
      <w:r>
        <w:rPr>
          <w:rFonts w:cs="Arial" w:ascii="Arial" w:hAnsi="Arial"/>
          <w:color w:val="000000"/>
          <w:sz w:val="2"/>
          <w:lang w:val="pl-PL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418"/>
        <w:gridCol w:w="1999"/>
        <w:gridCol w:w="3418"/>
      </w:tblGrid>
      <w:tr>
        <w:trPr>
          <w:trHeight w:val="252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ANE ZLECENIODAWCY (do faktury)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wa, adres firmy, NIP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NE UŻYTKOWNIKA (do świadectwa wzorcowania - opcja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wa, adres firm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54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ANE ZGŁASZAJĄCEGO (do świadectwa wzorcowania)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wa, adres firm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res dostawy (i ewentualnie firma spedycyjna wraz z nr klienta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oba do kontaktów, telefon, 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in realizacji:</w:t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r oferty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r zamówienie w państwa systemie: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6"/>
          <w:szCs w:val="16"/>
        </w:rPr>
        <w:t xml:space="preserve">Prosimy o informację czy oczekuję Pan na fakturę VAT. Jeśli tak to prosimy o pełne dane do faktury i informację, czy składa Państwo deklaracje VAT-7. 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6"/>
          <w:szCs w:val="16"/>
        </w:rPr>
        <w:t>Koszt transportu ponosi Zamawiający: netto 31,00 zł przy przedpłacie lub netto 39,00 zł przy płatności za pobraniem do 1000 zł netto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20"/>
        </w:rPr>
        <w:t>Zamawiamy następujące pozycje zgodnie ze specyfikacją przedstawioną w tabeli poniżej:</w:t>
      </w:r>
    </w:p>
    <w:tbl>
      <w:tblPr>
        <w:tblW w:w="107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2100"/>
        <w:gridCol w:w="4218"/>
        <w:gridCol w:w="1418"/>
        <w:gridCol w:w="425"/>
        <w:gridCol w:w="425"/>
        <w:gridCol w:w="567"/>
        <w:gridCol w:w="567"/>
        <w:gridCol w:w="580"/>
      </w:tblGrid>
      <w:tr>
        <w:trPr>
          <w:trHeight w:val="187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p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yp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wagi/Specjalne wykonanie danego wyrobu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zy wykonujemy wzorcowanie: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</w:t>
            </w:r>
            <w:r>
              <w:rPr>
                <w:rFonts w:cs="Arial" w:ascii="Arial" w:hAnsi="Arial"/>
                <w:sz w:val="12"/>
              </w:rPr>
              <w:t>Rodzaj usługi *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</w:t>
            </w:r>
          </w:p>
        </w:tc>
      </w:tr>
      <w:tr>
        <w:trPr>
          <w:trHeight w:val="9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8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8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) Legenda do rodzaju usługi -  proszę postawić X w odpowiedniej kolumnie, stosownie do rodzaju zamawianego wzorcowania: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T - temperatury, RH - wilgotności, P - ciśnienia, PR - ciśnienia różnicowego , S – wzorcowania standardowego (w punktach podanych poniżej)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tandardowe punkty wzorcowania dla termohigrometru: 22°C: 29%, 57% i 85%, 5°C: 57%, 42°C: 57%.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b/>
          <w:sz w:val="16"/>
        </w:rPr>
        <w:t>Standardowe punkty wzorcowania: a) -20°C, +35°C, +80°C, b) 0°C, -20°C, -50°C. c) -20°C, 0°C, +35°C, +80°C, d) +100°C, +150°C, +195°C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Wartość zamówienia netto:</w:t>
      </w:r>
      <w:r>
        <w:rPr>
          <w:b w:val="false"/>
          <w:sz w:val="20"/>
        </w:rPr>
        <w:t xml:space="preserve"> ……………………zł + 23%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Prosimy o określenie wymagań co do końcówki pomiarowej czujnika zewnętrznego (typ, zakres pomiarowy, wymiary) oraz przewodu czujnika (typ, długość) - nasze propozycje są dostępne pod adresem: http://www.label.pl/po/czujnik.html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sz w:val="20"/>
        </w:rPr>
        <w:t>Jeśli wnioskujecie państwo o przelew, prosimy o niezwłoczne dosłanie skanów dokumentów dotyczących NIP-u, REGONU i wpisu do KRS Państwa firmy. Dopiero wtedy nasz dział księgowy ustosunkuje się do wniosku.</w:t>
      </w:r>
    </w:p>
    <w:p>
      <w:pPr>
        <w:pStyle w:val="Normal"/>
        <w:tabs>
          <w:tab w:val="clear" w:pos="708"/>
          <w:tab w:val="left" w:pos="-108" w:leader="none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8"/>
        <w:gridCol w:w="5471"/>
      </w:tblGrid>
      <w:tr>
        <w:trPr>
          <w:trHeight w:val="1500" w:hRule="atLeast"/>
        </w:trPr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Uwagi Zleceniodawc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ieczę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6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2"/>
              </w:rPr>
              <w:t>..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(data, imię, nazwisko i podpis osoby upoważnion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przez Zleceniodawcę do zaciągania zobowiązań finansowych firmy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ceptuję ogólne warunki realizacji zamówień LAB-E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Zakres zastosowań termometru jest ograniczony przez konstrukcję zewnętrznego czujnika temperatury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(czyli jego typ opisany na stronie http://www.label.pl/po/czujnik.html) oraz rodzaj przewodu łączącego czujnik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z urządzeniem odbiorczym.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tosownie do przewidywanych indywidualnych warunków użytkowania, prosimy o upewnienie się,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zy parametry oferowanych czujników zewnętrznych termometru: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- zakres temperatu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- konstrukcja mechaniczn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- średnica i długość osłony czujnika (końcówki pomiarowej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- rodzaj i długość przewodu połączeniowego,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ą zgodne z Państwa oczekiwaniami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Zakresy temperatur pracy przewodu: standardowego (PCV): -30..+80°C, silikonowego: -50..+200°C, teflonowego: -100..+200°C, z włókna szklanego: -100..+400°C.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kres temperatury pracy standardowego przewodu PCV jest równy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instalacjach stałych: -30°C...+80°C, a w połączeniach ruchomych -5°C...+70°C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ełna nasza oferta oraz podstawowe dane techniczne urządzeń są dostępne w Internecie na naszej stronie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ttp://www.label.pl 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ennik oraz ogólne warunki sprzedaży LAB-EL są podane na stronie: http://www.label.pl/po/cennik.html .</w:t>
      </w:r>
    </w:p>
    <w:p>
      <w:pPr>
        <w:pStyle w:val="Normal"/>
        <w:rPr>
          <w:sz w:val="22"/>
        </w:rPr>
      </w:pPr>
      <w:r>
        <w:rPr>
          <w:rFonts w:cs="Arial" w:ascii="Arial" w:hAnsi="Arial"/>
          <w:b/>
          <w:sz w:val="18"/>
        </w:rPr>
        <w:t xml:space="preserve">Pracujemy zgodnie z certyfikatami: http://www.label.pl/po/certyfikaty.html. </w:t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95" w:bottom="6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25:00Z</dcterms:created>
  <dc:creator>ppp</dc:creator>
  <dc:description/>
  <cp:keywords/>
  <dc:language>en-US</dc:language>
  <cp:lastModifiedBy>ANLO</cp:lastModifiedBy>
  <cp:lastPrinted>2016-05-24T17:28:00Z</cp:lastPrinted>
  <dcterms:modified xsi:type="dcterms:W3CDTF">2017-03-20T14:24:00Z</dcterms:modified>
  <cp:revision>7</cp:revision>
  <dc:subject/>
  <dc:title> </dc:title>
</cp:coreProperties>
</file>